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color w:val="000000"/>
          <w:sz w:val="48"/>
        </w:rPr>
        <w:t>FUN WITH WORD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color w:val="FF0000"/>
          <w:sz w:val="32"/>
          <w:szCs w:val="32"/>
        </w:rPr>
        <w:t>Type your first name in the space below.  Highlight your first name and your teacher will give you directions on how to change the font, size, and color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color w:val="FF0000"/>
          <w:sz w:val="32"/>
          <w:szCs w:val="32"/>
        </w:rPr>
        <w:t>Now, click your mouse in the space below these words and type your last name.  Now you pick the font, size and color that you want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  <w:color w:val="FF0000"/>
          <w:sz w:val="32"/>
          <w:szCs w:val="32"/>
        </w:rPr>
        <w:t>Click your mouse in the space below these words and type a sentence about yourself.  Be sure to put a capital letter at the beginning of your sentence and a period at the end.  Highlight and format your sentence.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80" w:leader="none"/>
        </w:tabs>
        <w:bidi w:val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280" w:leader="none"/>
        </w:tabs>
        <w:bidi w:val="0"/>
        <w:spacing w:before="0" w:after="12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  <w:textAlignment w:val="auto"/>
    </w:pPr>
    <w:rPr>
      <w:rFonts w:ascii="Times New Roman" w:hAnsi="Times New Roman" w:eastAsia="Helvetica" w:cs="Times New Roman"/>
      <w:color w:val="auto"/>
      <w:kern w:val="2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7</Characters>
  <CharactersWithSpaces>450</CharactersWithSpaces>
  <Company>Temple Independent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51:00Z</dcterms:created>
  <dc:creator>tgibbons</dc:creator>
  <dc:description/>
  <dc:language>en-US</dc:language>
  <cp:lastModifiedBy/>
  <dcterms:modified xsi:type="dcterms:W3CDTF">2011-08-17T15:15:00Z</dcterms:modified>
  <cp:revision>3</cp:revision>
  <dc:subject/>
  <dc:title>CHANGE YOUR 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SD</vt:lpwstr>
  </property>
</Properties>
</file>